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социально-экономического развития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и  2025 год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тародеревянковского сельского поселения Каневского района на 2023 год и на плановый период 2024 и 2025 годов разработан на оперативных статистических показателях экономического и социального развития Стародеревянковского сельского поселения Каневского района.</w:t>
      </w:r>
    </w:p>
    <w:p>
      <w:pPr>
        <w:pStyle w:val="TextBody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Суммы уточнений параметров прогноза социально-экономического развития на 2023 год и на плановый период  2024 и 2025 годы представлены в таблице 1.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>Таблица 1. Уточнение параметров прогноза социально-экономического развития Стародеревянковского сельского поселения Каневского района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106"/>
        <w:gridCol w:w="28"/>
        <w:gridCol w:w="851"/>
        <w:gridCol w:w="113"/>
        <w:gridCol w:w="1163"/>
        <w:gridCol w:w="1134"/>
        <w:gridCol w:w="992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2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3 год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 xml:space="preserve">По прогнозу социально-экономического развития на 2022-2024 год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3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3-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негодовая численность постоянного населения-всего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ой денежный доход на одного жителя, тыс. руб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экономически активного населения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занятых в экономике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занятых в личных подсобных  хозяйствах, тыс.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зарегистрированных безработны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быль прибыльных предприятий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1580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158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быток предприятий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быль(убыток)-сальд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870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870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нд оплаты тру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927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5927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брабатывающие производства(</w:t>
            </w:r>
            <w:r>
              <w:rPr>
                <w:bCs/>
                <w:iCs/>
                <w:sz w:val="20"/>
                <w:szCs w:val="20"/>
                <w:lang w:val="en-US"/>
              </w:rPr>
              <w:t>D</w:t>
            </w:r>
            <w:r>
              <w:rPr>
                <w:bCs/>
                <w:iCs/>
                <w:sz w:val="20"/>
                <w:szCs w:val="20"/>
              </w:rPr>
              <w:t>), тыс.руб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527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527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и распределение электроэнергии, газа и воды(</w:t>
            </w:r>
            <w:r>
              <w:rPr>
                <w:bCs/>
                <w:iCs/>
                <w:sz w:val="20"/>
                <w:szCs w:val="20"/>
                <w:lang w:val="en-US"/>
              </w:rPr>
              <w:t>E</w:t>
            </w:r>
            <w:r>
              <w:rPr>
                <w:bCs/>
                <w:iCs/>
                <w:sz w:val="20"/>
                <w:szCs w:val="20"/>
              </w:rPr>
              <w:t>)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792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79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льномолочная продукци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558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55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сло животно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13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ыры животны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хар- песок-всего, 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ахарной свеклы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кирпича, тыс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басные изделия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58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5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7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7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овощных консерв, тыс.усл.б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цельномолочной продукции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58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58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масла сливочного и масляных па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6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ыры и творог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ство напитков безалкогольных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продукции сельского хозяйства всех категорий хозяйств,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8371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8371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91179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91179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127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127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крестьянских(фермерских) хозяйств и хозяйств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8821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882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личных подсобных хозя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13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13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изводство основных видов сельскохозяйственной продукци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рно (в весе  после доработки), 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, 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харная свекла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39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3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солнечник (в весе после доработки)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ртофель 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  <w:highlight w:val="green"/>
              </w:rPr>
            </w:pPr>
            <w:r>
              <w:rPr>
                <w:bCs/>
                <w:iCs/>
                <w:sz w:val="20"/>
                <w:szCs w:val="20"/>
              </w:rPr>
              <w:t>Овощи 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9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ды и ягоды, 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кот и птица (в живом весе)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локо- всего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Яйца- всего, 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2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лов рыбы в прудовых и других рыбоводных хозяйствах, 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Численность поголовья сельскохозяйственных животны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упный рогатый скот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53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53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5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5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7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з обшего поголовья крупного рогатого скота-коровы,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62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2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20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вцы и козы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8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олики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2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тица, тысяч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1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ош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орот розничной торговли,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761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76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орот общественного пита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976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97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платных услуг населению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923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9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26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26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6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6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Социальная сфер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учащихся в учреждения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образовательных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чального профессионального образов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него профессионального образов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шего профессионального образов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Выпуск специалистов учреждениями: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него профессионального образов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ля среднесписочной численности работников(без внешних совместителей) малы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субъектов малого предпринимательства в расчет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8,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вод в эксплуатац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+1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няя Обеспеченность населения площадью жилых квартир(на конец года, тыс.кв.м общем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мест в учреждениях дошкольного образования,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ность спортивными сооружениями, кв.м на 1 тыс.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5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Удельный вес населения, занимающегося спорто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9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4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388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7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388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3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33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субъектов малого предпринимательства в расчет на 1000 человек населения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8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8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ля среднесписочной численности работников(без внешних совместителей) малых предприятий в среднесписочной численности работников(без внешних совместителей) всех предприятий и организаци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Инфраструктурная обеспеченность насел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тяженность освещенных улиц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0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тяженность водопроводных сетей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+16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тяженность канализационных сетей,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тяженность автомобильных дорог местного значения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14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том числе с тве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3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31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0"/>
                <w:szCs w:val="20"/>
              </w:rPr>
              <w:t>Окружающая сре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ноз включены следующие направления в развитии экономики Стародеревянковского сельского поселения: промышленное производство, сельское хозяйство, транспорт, строительство, розничная торговля, общественное питание и социальная сф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 В целях постоянного наращивания производства, на предприятиях проводятся поэтапные реконструкции, вводятся новые мощности, модернизируются старые.  Наряду с крупными промышленными предприятиями, переработкой продукции сельского хозяйства занимаются малые и средние предприятия, а также несколько подсобных предприятий сельскохозяйственных акционерных обще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ую роль в развитии экономики поселения играют стабильно работающие крупные предприятия, такие как «Мясоптицекомбинат» Каневской», предприятие занимает существенную долю рынка мясопродукции в целом по Краснодарскому краю. Производственные мощности данного предприятия позволяют выпускать все виды колбасных изделий, включая сложные с технологической точки зрения сырокопченые, варено-копченные и деликатесы. В целом ассортиментный перечень мясокомбината «Каневской» включает  более 160 наименований колбасы, полуфабрикатов и мясных деликат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-2020 годах на заводе ОАО «Каневсксахар» проводилась масштабная модернизация производства, внедряются современные системы автоматизации управления производственными процессами, увеличивается производительность переработки сахарной свеклы. Акционерное общество является лидером в области переработки сахарной свеклы и производстве белого сах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фирма «Калория» является одним из крупных молокоперерабатывающих предприятий юга России. Предприятие успешно развивается и активно инвестирует денежные средства в свое развитие, ассортиментный перечень составляет 250 наименований молочной продукции. В 2020 г. был значительно увеличен ассортимент продукции, разлитой в пластиковую бутылку (молоко, закваска, грейпфрутовый сок). Использование пластиковой бутылки для розлива молочной продукции имеет неоспоримые преимущества как для потребителей продукции фирмы «Калория», так и для производителя. Это позволило увеличить объемы реализации, а также значительно повысило спрос на продукцию в будущем году. Также пользуются высоким спросом новые газированные напитки: «Мохито» и «Клубничный Мохито», линия по розливу которых начала действовать в 2014 году. На 2022 же год также планируется расширить ассортимент выпускаемой продукции в части сыров, йогуртов и кисломолочной продукции. Абсолютно неоспоримое качество имеет сливочное масло, выпускаемое на заводе.  Так, в 2015 году, в рамках программы импортозамещения, появился цех с голубой плесенью, а в 2016 году  цех по производству сыров с белой плесенью, что позволило  увеличить объемы производства сыров с плесневелыми культурами до 140 тонн в месяц выпускаемой продукции. Фирма «Калория» - предприятие, одним из первых начавшее возрождать в России традиции производства сыров с плесенью, первое, кто производит  сыры с разными видами плесеней – белой и голубой на одном предприятии. Особой популярностью пользуются вошедшие в производство майонезные соусы, выпускаемые на новой линии фир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ОО «Пламя» в планах на 2022 г. – повышение, прежде всего, качества, а также, как показал спрос на продукцию в 2021 году, объемов выпускаемой продукции (кирпичный завод). Основной целью предприятия является выпуск высококачественной продукции и извлечение из нее выгоды в интересах акционеров путем осуществления производственной, коммерческой и иных видов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объем отгруженных товаров собственного производства в промышленности по полному кругу предприятий в 2021 году составил 3752719,6  тыс. рублей, что составит 103,0% к полученному объему 2020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Благодаря комфортным погодным условиям, которые, по прогнозам, сложатся в 2022 году, вырастут объемы урожая пшеницы  и других злаковых культ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, по отрасли, по прогнозу на 2022 год, ожидается повышение объемов производства продукции сельского хозяйства до 2837108,8 тыс. рублей в действующих цен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полях поселения выращивается более 30 видов сельскохозяйств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овощей в 2022 году в сельскохозяйственных организациях составит 17,3 тыс. тонн, что выше уровня 2021года на 0,4 тыс. тонн. Прежде всего, данный рост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в 2022 году повысится по сравнению с уровнем 2021  года  до 2,4 млн. 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22 году ожидается примерно на уровне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хозяйства Стародеревянковского сельского поселения уже сейчас думают о будущем урожае  2022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оса граждан личных подсобных хозяйств Стародеревянковского сельского поселения по данной отрасли в 2022 году относительно 2021 года, повысится производство овощей на 7,1%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доля производства мяса ЛПХ от общей доли в производстве мяса в поселении занимает 7,5%, соответственно в 2022 году количество произведенного личными подсобными хозяйствами молока приблизится к 3,9 тысячам тон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счет всех источников финансирования составит по Стародеревянковскому сельскому поселению 62684,3 тыс. рублей, что в сопоставимых ценах составляет 105% к уровню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социальным показателям в Стародеревянковском сельском поселении в 2022 году значительного роста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фактически достигнутые экономические показатели по Стародеревянковскому сельскому поселению, а также плановые показатели на 2023 год, на 2024-2025 годы, сравнивая их со среднекраевыми можно сделать вывод, что поселение развивается динамично, на уровне района и края занимает достойное место в экономической ранжированной таблиц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усилия администрации и Совета депутатов, направленные на повышение основных социально-экономических характеристик, модернизацию экономики, исполнение комплексного плана развития Стародеревянковского сельского поселения до 2023 года дают положительный эффект, с каждый годом повышая уровень жизни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ст по доход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Н.М.Прокофьев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0:00Z</dcterms:created>
  <dc:creator>Репях</dc:creator>
  <dc:description/>
  <cp:keywords/>
  <dc:language>en-US</dc:language>
  <cp:lastModifiedBy>Nalogovik</cp:lastModifiedBy>
  <cp:lastPrinted>2022-12-08T14:10:00Z</cp:lastPrinted>
  <dcterms:modified xsi:type="dcterms:W3CDTF">2022-12-08T11:15:00Z</dcterms:modified>
  <cp:revision>32</cp:revision>
  <dc:subject/>
  <dc:title>Пояснительная записка</dc:title>
</cp:coreProperties>
</file>